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7. 02.2017 год</w:t>
        <w:tab/>
        <w:tab/>
        <w:tab/>
        <w:tab/>
        <w:tab/>
        <w:t xml:space="preserve">                                        № 39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Российской Федерации от 26.07.2006 № 135-ФЗ «О защите конкуренции» от 06.10.2003 года № 131-ФЗ «Об общих принципах организации местного самоуправления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4"/>
        </w:rPr>
        <w:t>от 07.02. 2017г  №  39-п</w:t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ОННОЕ СООБЩЕНИЕ</w:t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, индивидуальным предпринимателям, предоставляющим населению услугу водоснабжения «доставка воды»  собственникам жилых помещений, проживающих в жилых домах, не имеющих доступа к централизованному водоснаб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, индивидуальным предпринимателям, предоставляющим услугу водоснабжения «доставка воды» осуществляется по рабочим дням с 8.00 по 17.00 каждый день, перерыв с 12.00 до 13.00 по адресу:655111 город Сорск, ул. Кирова,3 кабинет № 5.                                 тел. 8 (390-33) 24-3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13.02.2017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27.02. 2017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3)-24-329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заявка на получение субсид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еречень и характеристика транспортных средств (типы, марки, год выпуска и иные характеристики) организации или индивидуального предпринимател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кументы, подтверждающие право владения и пользования транспортными средствам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график работы водителей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договора со специализированной медицинской организацией или медицинским работником, осуществляющим медицинскую деятельность по соответствующим медицинским специальностям в соответствии с видом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еятельности, указанными в приложении к лицензии (с предоставлением копии соответствующей лицензии с приложениями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для осуществления технического обслуживания подвижного состава, или договора со специализированной организацией, осуществляющей техническое обслуживание подвижного состава перевозчика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услуги по «доставке воды» населению, являетс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соответствующих транспортных средств, условий их хранения, ремонта и технического обслужива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требуемых по типам и маркам транспортных средств, прошедших государственный технический осмотр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личество транспортных средств должно быть достаточным для обеспечения выполнения в полном объеме работ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у водителей, управляющих транспортными средствами, занятыми под доставку воды, соответствующей квалификации (непрерывный стаж работы в качестве водителя транспортного средства категории «С» не менее трех последних лет)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851" w:hanging="284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ab/>
        <w:tab/>
        <w:tab/>
        <w:t>А.Г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25:00Z</dcterms:created>
  <dc:creator>Коноплева</dc:creator>
  <dc:description/>
  <cp:keywords/>
  <dc:language>en-US</dc:language>
  <cp:lastModifiedBy>Коноплева</cp:lastModifiedBy>
  <cp:lastPrinted>2017-02-06T15:36:00Z</cp:lastPrinted>
  <dcterms:modified xsi:type="dcterms:W3CDTF">2017-02-08T03:26:00Z</dcterms:modified>
  <cp:revision>8</cp:revision>
  <dc:subject/>
  <dc:title/>
</cp:coreProperties>
</file>